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56299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68194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93597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8195105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75799698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